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6766055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3266768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5814594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7255122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343092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26691337"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